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6pt;width:44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</w:rPr>
        <w:t>M e m o r i a l      D e s c r i t i v 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32"/>
        </w:rPr>
        <w:t>Obra</w:t>
      </w:r>
      <w:r>
        <w:rPr>
          <w:b/>
          <w:bCs/>
          <w:sz w:val="28"/>
        </w:rPr>
        <w:t>: Passarela em concreto armado em ambos os lados do Pontilhão localizado na Rua Ivo R. da Silva, São Joaquim-SC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01 PASSARELAS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Trata-se de duas passarelas em concreto armado junto ao pontilhão localizado na Rua Ivo R. da Silva, cujo comprimento total é de 11,50m e largura de 1,85m, totalizando 2m com o meio fio existent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erão feitos 3 pilares para sustentação da viga e da laje em concreto armado, apoiado em sapatas de concreto armado, conforme projet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stas sapatas deverão ser apoiadas em terreno firme, ou seja, deverá ser feito a escavação do terreno para a execução das sapata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nível da obra finalizada, será 15cm acima da rua, ou seja, igual ao espelho dos meio fio existente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everá ser fixadas placas do tipo lajotas de concreto podotátil direcional/alerta junto a concretagem da laj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erá instalado guarda corpo em tubo de aço galvanizado com 1 metro de altura e no mínimo três tubos horizontais, conforme norma de acessibilidad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o final, a obra deverá ser entregue limpa e sem entulhos.</w:t>
      </w:r>
    </w:p>
    <w:p>
      <w:pPr>
        <w:pStyle w:val="Normal"/>
        <w:spacing w:lineRule="auto" w:line="360"/>
        <w:ind w:firstLine="4500"/>
        <w:jc w:val="both"/>
        <w:rPr/>
      </w:pPr>
      <w:r>
        <w:rPr/>
        <w:t>São Joaquim, 28 de abril de 2020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4680"/>
        <w:jc w:val="center"/>
        <w:rPr/>
      </w:pPr>
      <w:r>
        <w:rPr/>
        <w:t>Luciano Broering Alves</w:t>
      </w:r>
    </w:p>
    <w:p>
      <w:pPr>
        <w:pStyle w:val="Normal"/>
        <w:spacing w:lineRule="auto" w:line="360"/>
        <w:ind w:firstLine="4320"/>
        <w:jc w:val="center"/>
        <w:rPr/>
      </w:pPr>
      <w:r>
        <w:rPr/>
        <w:t>Engº Responsável – CREA 124887-3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one/Fax: (49) 3233-6400   -   www.saojoaquim.sc.gov.br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Praça João Ribeiro, 01 -  Centro  -  Cx. Postal 11  -  CEP: 88600-000  -  São Joaquim  -  Santa Catari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83615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2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  <w:sz w:val="20"/>
      </w:rPr>
      <w:t>CNPJ: 82.561.093/0001-98</w:t>
    </w:r>
  </w:p>
  <w:p>
    <w:pPr>
      <w:pStyle w:val="Head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8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851" w:leader="none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20:00Z</dcterms:created>
  <dc:creator>m,aq</dc:creator>
  <dc:description/>
  <cp:keywords/>
  <dc:language>en-US</dc:language>
  <cp:lastModifiedBy>Luciano Broering Alves</cp:lastModifiedBy>
  <cp:lastPrinted>2014-08-25T10:58:00Z</cp:lastPrinted>
  <dcterms:modified xsi:type="dcterms:W3CDTF">2020-04-28T19:01:00Z</dcterms:modified>
  <cp:revision>38</cp:revision>
  <dc:subject/>
  <dc:title/>
</cp:coreProperties>
</file>