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ão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ua: Luciano Goulart Neto – Bairro Madre Paulina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xt – 218,50m</w:t>
      </w:r>
    </w:p>
    <w:p>
      <w:pPr>
        <w:pStyle w:val="TextBody"/>
        <w:spacing w:lineRule="auto" w:line="360" w:before="1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 cuja  circunferência   tenha  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e esgoto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Fevereiro de 2021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Neri A Chiodelli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5854-9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1-02-11T17:44:00Z</dcterms:modified>
  <cp:revision>22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