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Maria Jucelia Matos de Lima, Bairro Centro                                        =          812,00m²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Outubr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21-10-04T17:13:00Z</cp:lastPrinted>
  <dcterms:modified xsi:type="dcterms:W3CDTF">2021-10-04T20:13:00Z</dcterms:modified>
  <cp:revision>32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