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MEMORIAL DESCRITIV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TextBody"/>
        <w:spacing w:lineRule="auto" w:line="36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xtBody"/>
        <w:spacing w:lineRule="auto" w:line="36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xtBody"/>
        <w:spacing w:lineRule="auto" w:line="36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xtBody"/>
        <w:spacing w:lineRule="auto" w:line="36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xtBody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ESCRIÇÃO DA OBRA</w:t>
      </w:r>
    </w:p>
    <w:p>
      <w:pPr>
        <w:pStyle w:val="TextBody"/>
        <w:spacing w:lineRule="auto" w:line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06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3506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OBRA: REFORMA CASA LAR SÃO JOAQUIM     </w:t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b w:val="false"/>
          <w:color w:val="000000"/>
          <w:sz w:val="24"/>
        </w:rPr>
        <w:t>OBJETO: REFORMA E ADEQUAÇÃO DO PRÉDIO DA CASA LAR, RUA: PEDRO ALBINO, SANTA CRUZ, SÃO JOAQUIM – SC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spacing w:lineRule="auto" w:line="360"/>
        <w:jc w:val="left"/>
        <w:rPr>
          <w:color w:val="000000"/>
          <w:lang w:val="pt-BR"/>
        </w:rPr>
      </w:pPr>
      <w:r>
        <w:rPr>
          <w:color w:val="000000"/>
        </w:rPr>
        <w:t>GENERALIDADES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ab/>
        <w:t>Os serviços a serem executados deverão obedecer à planilha de orçamento e ao memorial descritivo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ab/>
        <w:t>Os serviços e obras serão executados em rigorosa observância aos projetos e respectivos detalhes, bem como em estrita obediência ao caderno de encargos da PINI, todos eles convenientemente autenticados por ambas as partes como elementos integrantes do contrato e valendo como se, no mesmo contrato, efetivamente transcritos fossem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ab/>
        <w:t>A empresa executora assumirá integral responsabilidade pela boa execução e eficiência dos serviços que efetuar, de acordo com o caderno de encargos, instruções de licitação e demais documentos técnicos fornecidos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ab/>
        <w:t xml:space="preserve">No momento da emissão da ordem de serviço a empresa contratada deverá providenciar a ART de execução dos serviços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ab/>
        <w:t xml:space="preserve">No desenvolvimento de todos os serviços e em suas proximidades devem ser previstos e adotados prioritariamente equipamentos individual(EPI)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Os EPI’s devem ser fornecidos aos trabalhadores, gratuitamente, EPI adequado ao risco, em perfeito estado de conservação e funcionamento. Sua utilização deve ser realizada mediante orientação e treinamento do trabalhador sobre o uso adequado, guarda e conservação. A higienização e manutenção e testes deverão ser realizados periodicamente em conformidade com procedimentos específicos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Os EPI´s devem possuir Certificado de Aprovação – CA, atualmente sob responsabilidade do INMETRO, ser selecionados e implantados, após uma análise criteriosa realizada por profissionais legalmente habilitados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Heading1"/>
        <w:spacing w:lineRule="auto" w:line="360"/>
        <w:jc w:val="left"/>
        <w:rPr>
          <w:color w:val="000000"/>
        </w:rPr>
      </w:pPr>
      <w:r>
        <w:rPr>
          <w:color w:val="000000"/>
        </w:rPr>
        <w:t>PROCEDÊNCIAS DOS DADOS: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Em caso de duvidas quanto à interpretação dos projetos, orçamentos ou a este caderno, estas deverão ser encaminhadas ao setor de engenharia da Prefeitura Municipal de São Joaquim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REFORMA CASA LAR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Heading1"/>
        <w:spacing w:lineRule="auto" w:line="360"/>
        <w:jc w:val="left"/>
        <w:rPr/>
      </w:pPr>
      <w:r>
        <w:rPr>
          <w:color w:val="000000"/>
          <w:lang w:val="pt-BR"/>
        </w:rPr>
        <w:t>INSTALAÇÕES PROVISÓRIAS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Será colocada uma placa de obra com o nome da construtora e dos responsáveis técnicos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Deverão ser retirados os vasos, pias, chuveiros e a porta de madeira existente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Deverá ser removido todo o revestimento cerâmico do chão e paredes, sem reaproveitamento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left"/>
        <w:rPr>
          <w:color w:val="000000"/>
        </w:rPr>
      </w:pPr>
      <w:r>
        <w:rPr>
          <w:color w:val="000000"/>
        </w:rPr>
        <w:t>PAREDES PAINÉIS E ESQUADRIAS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Será colocado paredes de divisória com placas de gesso (drywall)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As portas serão para divisória drywall de 80x210cm, completas, com todas as ferragens e materiais necessários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As portas serão de madeira maciça regional de 60x210cm, completas, com todas as ferragens e materiais necessários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A janela será de alumínio do tipo de correr, quatro folhas sendo que duas serão móveis e duas fixas, completas e com todos os acessórios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Nas janelas serão colocados vidros transparentes de 4 mm de espessura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left"/>
        <w:rPr>
          <w:color w:val="000000"/>
          <w:lang w:val="pt-BR"/>
        </w:rPr>
      </w:pPr>
      <w:r>
        <w:rPr>
          <w:color w:val="000000"/>
          <w:lang w:val="pt-BR"/>
        </w:rPr>
        <w:t>COBERTURAS E PROTEÇÕES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A cobertura será com telhas de fibrocimento espessura 6 mm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Deverá conter calha e rufo em chapa de aço galvanizado, inclusive tubo de queda em PVC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left"/>
        <w:rPr>
          <w:color w:val="000000"/>
          <w:lang w:val="pt-BR"/>
        </w:rPr>
      </w:pPr>
      <w:r>
        <w:rPr>
          <w:color w:val="000000"/>
        </w:rPr>
        <w:t xml:space="preserve">REVESTIMENTOS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Será aplicada massa única para reboco onde foi retirado o azulejo e nas paredes com infiltração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Deverá ser feita uma limpeza com jato de ar e água nas paredes externas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Será aplicado massa acrílica nas aberturas e nas paredes trincadas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Deverá ser revestido o banheiro com cerâmica na altura de 1,80 m, bem como nas paredes da cozinha e área de serviço.</w:t>
      </w:r>
    </w:p>
    <w:p>
      <w:pPr>
        <w:pStyle w:val="Normal"/>
        <w:tabs>
          <w:tab w:val="clear" w:pos="708"/>
          <w:tab w:val="left" w:pos="1724" w:leader="none"/>
        </w:tabs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A superfície a ser pintada deverá estar firme, coesa, limpa, sem poeira, aplicado em duas demãos, posterior a secagem a pintura será em tinta acrílica em toda a superfície, incluindo a primeira linha do telhado e aberturas. E pintura acetinada em madeira para portas e testeiras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As cores das tintas serão definidas pela secretaria de assistência social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left"/>
        <w:rPr>
          <w:color w:val="000000"/>
        </w:rPr>
      </w:pPr>
      <w:r>
        <w:rPr>
          <w:color w:val="000000"/>
          <w:lang w:val="pt-BR"/>
        </w:rPr>
        <w:t>PAVIMENTAÇÃO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O piso a ser colocado será padrão médio PEI – 4, incluindo rodapé, assentado com argamassa para assentamento de cerâmica e com rejunte. Será colocado piso em taco de madeira, fixado com cola base de PVA. A cor será definida pela secretaria de assistência social.</w:t>
      </w:r>
    </w:p>
    <w:p>
      <w:pPr>
        <w:pStyle w:val="Normal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left"/>
        <w:rPr>
          <w:color w:val="000000"/>
          <w:lang w:val="pt-BR"/>
        </w:rPr>
      </w:pPr>
      <w:r>
        <w:rPr>
          <w:color w:val="000000"/>
          <w:lang w:val="pt-BR"/>
        </w:rPr>
        <w:t>INSTALAÇÃO ELÉTRICA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As luminárias serão do tipo calha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Deverá ser instaladas tomadas e lâmpadas de led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Deverá ser seguido à risca o projeto elétrico, sendo todos os cabos embutidos em eletro dutos, embutidos nas paredes, bem como a execução das tomadas, conforme determinações da CELESC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left"/>
        <w:rPr/>
      </w:pPr>
      <w:r>
        <w:rPr>
          <w:color w:val="000000"/>
          <w:lang w:val="pt-BR"/>
        </w:rPr>
        <w:t>INSTALAÇÃO HIDROSSANITÁRIA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Toda a rede hidráulica deverá ser embutida nas paredes em tubulação de PVC nas seções necessárias, a rede será abastecida por um reservatório de 500 litros que será instalado sob o forro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A tubulação do esgoto será feita em PVC conforme especificações do projeto, ligada à fossa séptica e filtro anaeróbio, e por fim a rede de esgoto existente na edificação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left"/>
        <w:rPr>
          <w:color w:val="000000"/>
        </w:rPr>
      </w:pPr>
      <w:r>
        <w:rPr>
          <w:color w:val="000000"/>
        </w:rPr>
        <w:t>COMPLEMENTAÇÃO DA OBRA</w:t>
      </w:r>
    </w:p>
    <w:p>
      <w:pPr>
        <w:pStyle w:val="Normal"/>
        <w:spacing w:lineRule="auto" w:line="360"/>
        <w:ind w:left="644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Ao final da obra a contratada deverá entregar o ambiente perfeitamente limpo e em totais condições de utilização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eri A Chiodelli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lang w:val="en-US"/>
        </w:rPr>
        <w:t>Engº. Resp. CREA 5854-9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pacing w:val="0"/>
      <w:sz w:val="24"/>
      <w:szCs w:val="24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Arial" w:hAnsi="Arial" w:cs="Arial"/>
      <w:b/>
      <w:i w:val="false"/>
      <w:spacing w:val="0"/>
      <w:sz w:val="24"/>
      <w:szCs w:val="24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>
      <w:rFonts w:ascii="Arial" w:hAnsi="Arial" w:cs="Arial"/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CorpodetextoChar">
    <w:name w:val="Corpo de texto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7:03:00Z</dcterms:created>
  <dc:creator>Home</dc:creator>
  <dc:description/>
  <cp:keywords/>
  <dc:language>en-US</dc:language>
  <cp:lastModifiedBy>Giovana Girardi</cp:lastModifiedBy>
  <cp:lastPrinted>2021-10-19T18:34:00Z</cp:lastPrinted>
  <dcterms:modified xsi:type="dcterms:W3CDTF">2021-10-19T21:38:00Z</dcterms:modified>
  <cp:revision>15</cp:revision>
  <dc:subject/>
  <dc:title>NOTIFICAÇÃO</dc:title>
</cp:coreProperties>
</file>