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ões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8" w:after="0"/>
        <w:ind w:left="115" w:right="8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ua: Antonio Thomaz de Souza, Bairro Bela Vista                                       =      1.207,50m²</w:t>
      </w:r>
    </w:p>
    <w:p>
      <w:pPr>
        <w:pStyle w:val="TextBody"/>
        <w:spacing w:lineRule="auto" w:line="360" w:before="10" w:after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Maria Cândida G. Martins, Bairro Pradinho                                        =         700,29m²</w:t>
      </w:r>
    </w:p>
    <w:p>
      <w:pPr>
        <w:pStyle w:val="TextBody"/>
        <w:spacing w:lineRule="auto" w:line="360" w:before="6" w:after="0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Sargento Cassemiro Matos, Bairro Jardim Minuano                            =      2.141,28m²</w:t>
      </w:r>
    </w:p>
    <w:p>
      <w:pPr>
        <w:pStyle w:val="TextBody"/>
        <w:spacing w:lineRule="auto" w:line="360" w:before="6" w:after="0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Rua: Sebastião Alano de Souza, Bairro São José                                              =     2.342,59m²</w:t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cuja  circunferência tenha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Agosto de 2021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Luciano Broering Alves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1-10-04T20:26:00Z</dcterms:modified>
  <cp:revision>32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