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Leonel Porto, Bairro São José                                                                      =          916,00m²</w:t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Outubro de 2021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21-10-04T17:13:00Z</cp:lastPrinted>
  <dcterms:modified xsi:type="dcterms:W3CDTF">2021-10-25T21:47:00Z</dcterms:modified>
  <cp:revision>33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