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ões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Rua: Leonel Porto (Trecho 02), Bairro São José                                                         =          700,00m²</w:t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cuja  circunferência tenha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Novembro de 2021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>
          <w:lang w:val="en-US"/>
        </w:rPr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    </w:t>
      </w:r>
      <w:r>
        <w:rPr>
          <w:lang w:val="en-US"/>
        </w:rPr>
        <w:t>Eng. Luciano Broering Alves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CREA 124887-3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21-10-04T17:13:00Z</cp:lastPrinted>
  <dcterms:modified xsi:type="dcterms:W3CDTF">2021-11-08T21:26:00Z</dcterms:modified>
  <cp:revision>34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