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MEMORIAL DESCRITIV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  <w:lang w:val="pt-BR"/>
        </w:rPr>
      </w:pPr>
      <w:r>
        <w:rPr>
          <w:i/>
          <w:color w:val="FF0000"/>
          <w:sz w:val="24"/>
          <w:lang w:val="pt-BR"/>
        </w:rPr>
      </w:r>
    </w:p>
    <w:p>
      <w:pPr>
        <w:pStyle w:val="TextBody"/>
        <w:spacing w:lineRule="auto" w:line="36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TextBody"/>
        <w:spacing w:lineRule="auto" w:line="36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CRIÇÃO DA OBRA</w:t>
      </w:r>
    </w:p>
    <w:p>
      <w:pPr>
        <w:pStyle w:val="TextBody"/>
        <w:spacing w:lineRule="auto" w:line="36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OBRA: AMPLIAÇÃO E ACESSIBILIDADE PREFEITURA MUNICIPA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jc w:val="both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b/>
        </w:rPr>
        <w:t>OBJETO:</w:t>
      </w:r>
      <w:r>
        <w:rPr>
          <w:b/>
          <w:color w:val="FF0000"/>
        </w:rPr>
        <w:t xml:space="preserve"> </w:t>
      </w:r>
      <w:r>
        <w:rPr/>
        <w:t>CONSTRUÇÃO DE AMPLIAÇÃO E ACESSIBILIDADE PREFEITURA MUNICIP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ÃO JOAQUIM – SC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lang w:val="pt-BR"/>
        </w:rPr>
      </w:pPr>
      <w:r>
        <w:rPr/>
        <w:t>GENERALIDAD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a serem executados deverão obedecer à planilha de orçamento e ao memorial descritiv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e obras serão executados em rigorosa observância aos projetos e respectivos detalhes, bem como em estrita obediência ao caderno de encargos da PINI,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A empresa executora assumirá integral responsabilidade pela boa execução e eficiência dos serviços que efetuar, de acordo com o caderno de encargos, instruções de licitação e demais documentos técnicos fornecid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momento da emissão da ordem de serviço a empresa contratada deverá providenciar a ART de execução dos serviç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desenvolvimento de todos os serviços e em suas proximidades devem ser previstos e adotados prioritariamente equipamentos individual (EPI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’s devem ser fornecidos aos trabalhadores, gratuitamente, EPI adequado ao risco, em perfeito estado de conservação e funcionamento. Sua utilização deve ser realizada mediante orientação e treinamento do trabalhador sobre o uso adequado, guarda e conservação. A higienização e manutenção e testes deverão ser realizados periodicamente em conformidade com procedimentos específ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´s devem possuir Certificado de Aprovação – CA, atualmente sob-responsabilidade do INMETRO, ser selecionados e implantados, após uma análise criteriosa realizada por profissionais legalmente habilitados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PROCEDÊNCIAS DOS DAD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m caso de duvidas quanto à interpretação dos projetos, orçamentos ou a este caderno, estas deverão ser encaminhadas ao setor de engenharia da Prefeitura Municipal de São Joaquim.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AMPLIAÇÃO E ACESSIBILIDADE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ÕES PROVISÓRI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A empresa contemplada deverá desenvolver e apresentar junto ao setor de planejamento, para aprovação e liberação da construção, o projeto estrutural completo juntamente com Art. (Anotação de responsabilidade técnica) do responsável técnico de toda a ampliação incluso rampas de acessibilidade e passarelas metálicas de acess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colocada uma placa de obra com o nome da construtora e dos responsáveis técn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locação da obra com gabarito de tábuas pontaletadas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FRA</w:t>
      </w:r>
      <w:r>
        <w:rPr/>
        <w:t>ESTRU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escavação manual em solo de 1ª categoria, para as sapatas com dimensões estabelecidas no projeto estrutura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oda a infraestrutura deverá ser executada seguindo as dimensões e características de Fck, exatamente como está explícito em projeto estrutura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pós a execução das vigas de baldrame deverá ser feito a impermeabilização de estruturas enterradas com tinta asfálticas com duas demãos de pintur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reaterro manual deverá ser feito com compactação mecânica em todas as partes necessária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SUPER</w:t>
      </w:r>
      <w:r>
        <w:rPr/>
        <w:t>ESTRUTURA</w:t>
      </w:r>
    </w:p>
    <w:p>
      <w:pPr>
        <w:pStyle w:val="Normal"/>
        <w:ind w:left="432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Desempenhar laje pré-moldada, pilares, vigas intermediárias, vigas de respaldo, escada. Tudo conforme projeto estrutural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feito piso de regularização em argamassa 1:4 (cimento e areia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 escada feita em concreto armado deverá conter guarda-corpo de aço galvanizado com H= 1,10M instalado e bem fixad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RAMPA ACESSIBILIDADE</w:t>
      </w:r>
    </w:p>
    <w:p>
      <w:pPr>
        <w:pStyle w:val="Normal"/>
        <w:ind w:left="432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Executar rampa de acessibilidade em concreto armado seguindo o dimensionamento estrutural, e dimensões descritas em projeto, contendo guarda-corpo instalado e bem fixad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PAREDES E ESQUADRIAS</w:t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executada alvenaria de tijolos 9 furos 11,5cm para a construção das paredes. Seguir estritamente o que esta exposta em projeto inclusive as platibanda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divisórias internas deverão ser feitas com placas de gesso acartonado (drywal) para uso interno, devendo ser bem executado e acompanhando projet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Para as áreas molhadas deverão ser utilizado às placas de gesso acartonado (VERDE) próprio para esta finalidad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Executar fechamento de alvenaria de blocos de concreto 14x19x39cm nas paredes que compõe o fechamento da garagem e onde poderá vir a ter contado com o solo. Na escavação do solo nesta área deverá escavar com folga fazendo com que o solo fique em forma de rampa, evitando empuxo nas paredes de bloc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divisórias dos sanitários deverão ser executadas em granito polido cinza tendo espessura mínima de 3cm, e altura de 2,10m. Com portas feitas de vidro jateado, completas tudo em perfeitas condições de uso e bem fixad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Sob a alvenaria será executada a viga de respaldo armada, dimensionada conforme projeto estrutura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portas serão de madeira maciça regional, completas, com todas as ferragens e materiais necessári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janelas serão de alumínio seguindo projeto. Completas e com todos os acessórios, com vidro liso incolor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tenção para a janela de fachada (pele de vidro) que deverá ser feita a instalação de vidro laminado, com espessura de 12 mm sendo (4+4+4mm) encaixado em perfil U bem fixado e sem infiltraçõe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COBERTURAS</w:t>
      </w:r>
    </w:p>
    <w:p>
      <w:pPr>
        <w:pStyle w:val="Normal"/>
        <w:spacing w:lineRule="auto" w:line="360"/>
        <w:ind w:firstLine="567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A cobertura será em madeira do tipo tábuas de eucalipto “SECO” nas dimensões do projeto. As telhas serão de fibrocimento espessura 6 mm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conter cumeeira de fibrocimento 6,0mm, calha e rufo em chapa de aço galvanizado, inclusive tubo de queda em PV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 estrutura de madeira para telhas de fibrocimento deverá ser de boa qualidade, ausente de nós.</w:t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 xml:space="preserve">REVESTIMENTOS </w:t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Será executado chapisco para reboco, e reboco em massa única, interno e externo em todas as paredes inclusive platibanda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 parte interna de toda a platibanda deverá ser feita a impermeabilização de superfície com argamassa polimérica aplicada corretamente conforme instrução do fabricant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Bem como assentamento de azulejos cerâmicos até o teto (banheiro e parede úmida da copa). </w:t>
      </w:r>
    </w:p>
    <w:p>
      <w:pPr>
        <w:pStyle w:val="Normal"/>
        <w:tabs>
          <w:tab w:val="clear" w:pos="708"/>
          <w:tab w:val="left" w:pos="1724" w:leader="none"/>
        </w:tabs>
        <w:spacing w:lineRule="auto" w:line="360"/>
        <w:jc w:val="both"/>
        <w:rPr/>
      </w:pPr>
      <w:r>
        <w:rPr>
          <w:color w:val="FF0000"/>
        </w:rPr>
        <w:t xml:space="preserve">         </w:t>
      </w:r>
      <w:r>
        <w:rPr/>
        <w:t>A superfície a ser pintada deverá estar firme, coesa, limpa, sem poeira, será passada um fundo selador, aplicado em uma demão, posterior a secagem a pintura será em tinta acrílica na alvenaria e esmalte acetinado na madeira aplicado em duas demãos, incluindo abertura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cores das tintas serão definidas pela secretaria de planejament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executado o forro de gesso em drywall para ambientes comerciais com estrutura de fixação bem alinhado e nivelad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O acabamento de fachada demonstrado no projeto deverá ser feito com revestimento cerâmico para paredes externas em pastilhas de porcelana 5x5cm bem alinhadas e aprumadas. A cor deve ser definida pela secretaria de planejament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PAVIMENT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O piso a ser colocado será padrão médio PEI – 4, incluindo rodapé, assentado com argamassa para assentamento de cerâmica e com rejunte. A cor será definida pela secretaria de planejament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PAVIMENTAÇÃO EM PAVER NO PÁT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xecutar pavimentação de passeio em piso intertravado, com bloco retangular 20x10cm, espessura de 6cm. Bem assentado e compactado com plataforma vibratória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executado calçadas de passeio com espessura de 6cm nos locais faltantes de pavimentação incluindo abaixo das escadas indicado em projet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 rampa de acesso e o piso da garagem terá de ser feito em concreto usinado com espessura de no mínimo 8cm, armado com tela de malha 10x10cm.</w:t>
      </w:r>
    </w:p>
    <w:p>
      <w:pPr>
        <w:pStyle w:val="Normal"/>
        <w:spacing w:lineRule="auto" w:line="360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ÃO HIDROSSANITÁRIA</w:t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Serão instalados vasos sanitários com caixa acoplada, e lavatórios instalados em cuba de embutir oval louça branca com bancada de granito nos banheiros masculino, feminino e fraldários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Será instalado vaso sanitário PCD e lavatório suspenso nos banheiros PNE. Bem como barras de apoio conforme projeto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Deve ser instalado espelho cristal, com espessura de no mínimo 4mm, com fixação e montagem de boa qualidade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Deverá ser instalado registro de pressão em cada banheiro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feita a instalação de Caixa d´agua 1500L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Será feita a instalação de caixa de inspeção, caixa de gordura instalada com todos os acessórios.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ÃO ELÉTRIC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instaladas lâmpadas de LED com plafon, complet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ão instaladas tomadas e interruptores. Deve ser seguido à risca o projeto elétrico, sendo todos os cabos embutidos em eletro dutos, embutidos nas paredes, bem como a execução das tomadas e dos disjuntores, conforme determinações da CELESC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PASSARELA METÁLIC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 xml:space="preserve"> </w:t>
      </w:r>
      <w:r>
        <w:rPr/>
        <w:tab/>
      </w:r>
      <w:r>
        <w:rPr>
          <w:color w:val="000000"/>
        </w:rPr>
        <w:t xml:space="preserve">Deverá ser fornecida e instalada respeitando a dimensões explicita em projeto (planta baixa), e executar conforme especificação do projeto estrutural.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COMPLEMENTAÇÃO DA OB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Ao final da obra a contratada deverá entregar o ambiente perfeitamente limpo e em totais condições de utilização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Diego Mesquita Ribeiro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Engº. Resp. CREA 172393-2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pacing w:val="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  <w:i w:val="false"/>
      <w:spacing w:val="0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Arial" w:hAnsi="Arial" w:cs="Arial"/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  <w:lang w:val="en-US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14:00Z</dcterms:created>
  <dc:creator>Home</dc:creator>
  <dc:description/>
  <cp:keywords/>
  <dc:language>en-US</dc:language>
  <cp:lastModifiedBy>Ismael Silva Pereira</cp:lastModifiedBy>
  <cp:lastPrinted>2021-08-05T15:34:00Z</cp:lastPrinted>
  <dcterms:modified xsi:type="dcterms:W3CDTF">2022-12-05T11:17:00Z</dcterms:modified>
  <cp:revision>21</cp:revision>
  <dc:subject/>
  <dc:title>NOTIFICAÇÃO</dc:title>
</cp:coreProperties>
</file>