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sz w:val="24"/>
          <w:szCs w:val="24"/>
        </w:rPr>
        <w:t>Mão de Obra: Porta de madeira maciça 1A, 120x210x3cm,complet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madeira maciça,120x210x3cm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100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madeira maciça,120x210x3cm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madeira maciça,120x210x3cm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75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2.50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7618269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09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2-12-05T12:13:00Z</dcterms:modified>
  <cp:revision>4</cp:revision>
  <dc:subject/>
  <dc:title>Gerência de Filial de Apoio ao Saneamento e Desenvolvimento Urbano – GIDUR/FL</dc:title>
</cp:coreProperties>
</file>