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rPr>
          <w:rFonts w:cs="Arial"/>
        </w:rPr>
      </w:pPr>
      <w:r>
        <w:rPr>
          <w:rFonts w:cs="Arial"/>
          <w:sz w:val="24"/>
          <w:szCs w:val="24"/>
        </w:rPr>
        <w:t>Mão de Obra: Passarela em estrutura metálica confeccionada com vigas U e chapa xadrez dimensionada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/>
      </w:pPr>
      <w:r>
        <w:rPr>
          <w:rFonts w:cs="Arial"/>
          <w:sz w:val="24"/>
          <w:szCs w:val="24"/>
        </w:rPr>
        <w:t>Unidade de Medida: Metros Quadrado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1843"/>
        <w:gridCol w:w="1418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assarela em estrutura metá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.050,15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ERRALHERIA BATATIN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9.848.400/0001-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assarela em estrutura metál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início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61-696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.284,8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assarela em estrutura metálic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.53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11/202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1.284,89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1:31:00Z</dcterms:created>
  <dc:creator>C040660</dc:creator>
  <dc:description/>
  <cp:keywords/>
  <dc:language>en-US</dc:language>
  <cp:lastModifiedBy>Ismael Silva Pereira</cp:lastModifiedBy>
  <cp:lastPrinted>2022-02-18T17:18:00Z</cp:lastPrinted>
  <dcterms:modified xsi:type="dcterms:W3CDTF">2022-12-05T11:57:00Z</dcterms:modified>
  <cp:revision>3</cp:revision>
  <dc:subject/>
  <dc:title>Gerência de Filial de Apoio ao Saneamento e Desenvolvimento Urbano – GIDUR/FL</dc:title>
</cp:coreProperties>
</file>