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sz w:val="24"/>
          <w:szCs w:val="24"/>
        </w:rPr>
        <w:t>Mão de Obra: Porta de madeira maciça 1A, 120x210x3cm,completa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126"/>
        <w:gridCol w:w="1843"/>
        <w:gridCol w:w="1418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orta de madeira maciça,120x210x3cm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.100,00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orta de madeira maciça,120x210x3cm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.50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orta de madeira maciça,120x210x3cm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.750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03/2023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2.50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ego Mesquita Ribeiro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038.966.230-5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28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01.4pt;height:2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001978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09:00Z</dcterms:created>
  <dc:creator>C040660</dc:creator>
  <dc:description/>
  <cp:keywords/>
  <dc:language>en-US</dc:language>
  <cp:lastModifiedBy>Diego Mesquita</cp:lastModifiedBy>
  <cp:lastPrinted>2022-02-18T17:18:00Z</cp:lastPrinted>
  <dcterms:modified xsi:type="dcterms:W3CDTF">2023-03-29T17:30:00Z</dcterms:modified>
  <cp:revision>5</cp:revision>
  <dc:subject/>
  <dc:title>Gerência de Filial de Apoio ao Saneamento e Desenvolvimento Urbano – GIDUR/FL</dc:title>
</cp:coreProperties>
</file>