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DRO DE CONSULTA DE PREÇOS DE MERCADO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ão de Obra: Lâmpada LED 40w tipo bulbo com plafon, completa - Fornecimento e instalação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idade de Medida: Unidade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126"/>
        <w:gridCol w:w="1843"/>
        <w:gridCol w:w="1418"/>
        <w:gridCol w:w="1622"/>
        <w:gridCol w:w="1496"/>
        <w:gridCol w:w="146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 do Fornecedor Consult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ome do Fabricante </w:t>
            </w:r>
            <w:r>
              <w:rPr>
                <w:rFonts w:cs="Arial"/>
              </w:rPr>
              <w:t>(No caso de equipamen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rFonts w:cs="Arial"/>
                <w:b/>
              </w:rPr>
              <w:t xml:space="preserve">Modelo </w:t>
            </w:r>
            <w:r>
              <w:rPr>
                <w:rFonts w:cs="Arial"/>
              </w:rPr>
              <w:t>(No caso de equipamento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a da coleta da Informação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ntato </w:t>
            </w:r>
            <w:r>
              <w:rPr>
                <w:rFonts w:cs="Arial"/>
                <w:i/>
              </w:rPr>
              <w:t>(nome da pessoa responsável ou sit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usto R$ </w:t>
            </w:r>
          </w:p>
        </w:tc>
      </w:tr>
      <w:tr>
        <w:trPr>
          <w:trHeight w:val="9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IVAIR DONIZETE GUE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2.230.964/0001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Lâmpada LED com plafon, comple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3/02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i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906-61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65,00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VANESSA SILVA DE LIMA EIR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4.418.322/0001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Lâmpada LED com plafon, comple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3/02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Marl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38-99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7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AGUAS BRANCAS CONSTRUÇÕES EIRELI 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1.897.703/0001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ind w:left="-250" w:firstLine="250"/>
              <w:jc w:val="center"/>
              <w:rPr>
                <w:rFonts w:cs="Arial"/>
              </w:rPr>
            </w:pPr>
            <w:r>
              <w:rPr>
                <w:rFonts w:cs="Arial"/>
              </w:rPr>
              <w:t>Lâmpada LED com plafon, comple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3/02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Juli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48-13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80,0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presentar no mínimo 3 cotaçõe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-base do Orçamento: 02/2023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alor adotado: R$ 70,00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smael Silva Pereira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rgo/função: Eng. Civil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</w:rPr>
        <w:t>CPF: 101.127.979-70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268" w:gutter="0" w:header="72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89355</wp:posOffset>
              </wp:positionH>
              <wp:positionV relativeFrom="paragraph">
                <wp:posOffset>-53022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-41.7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028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7.75pt;width:101.4pt;height:2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823115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8390</wp:posOffset>
          </wp:positionH>
          <wp:positionV relativeFrom="paragraph">
            <wp:posOffset>-251460</wp:posOffset>
          </wp:positionV>
          <wp:extent cx="2249805" cy="966470"/>
          <wp:effectExtent l="0" t="0" r="0" b="0"/>
          <wp:wrapNone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Prefeitura de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</w:t>
    </w:r>
    <w:r>
      <w:rPr>
        <w:rFonts w:cs="Arial Black" w:ascii="Arial Black" w:hAnsi="Arial Black"/>
        <w:i/>
        <w:sz w:val="28"/>
        <w:szCs w:val="28"/>
      </w:rPr>
      <w:t>São Joaquim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CNPJ: 82.561.093/0001-98</w:t>
    </w:r>
  </w:p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18" w:leader="none"/>
      </w:tabs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418" w:leader="none"/>
      </w:tabs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color w:val="000000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843" w:leader="none"/>
      </w:tabs>
      <w:spacing w:before="120" w:after="120"/>
      <w:ind w:left="1843" w:hanging="0"/>
      <w:jc w:val="both"/>
    </w:pPr>
    <w:rPr>
      <w:rFonts w:ascii="Times New Roman" w:hAnsi="Times New Roman" w:cs="Times New Roman"/>
      <w:sz w:val="24"/>
    </w:rPr>
  </w:style>
  <w:style w:type="paragraph" w:styleId="Recuodecorpodetexto3">
    <w:name w:val="Recuo de corpo de texto 3"/>
    <w:basedOn w:val="Normal"/>
    <w:qFormat/>
    <w:pPr>
      <w:ind w:left="1843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Oficio OR0071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20:59:00Z</dcterms:created>
  <dc:creator>C040660</dc:creator>
  <dc:description/>
  <cp:keywords/>
  <dc:language>en-US</dc:language>
  <cp:lastModifiedBy>Ismael Silva Pereira</cp:lastModifiedBy>
  <cp:lastPrinted>2022-02-18T17:18:00Z</cp:lastPrinted>
  <dcterms:modified xsi:type="dcterms:W3CDTF">2023-05-16T16:31:00Z</dcterms:modified>
  <cp:revision>14</cp:revision>
  <dc:subject/>
  <dc:title>Gerência de Filial de Apoio ao Saneamento e Desenvolvimento Urbano – GIDUR/FL</dc:title>
</cp:coreProperties>
</file>