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Lâmpada LED 100w tipo bulbo com plafon, completa - Fornecimento e instalação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3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20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3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23,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3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31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2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12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mael Silva Pereir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.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101.127.979-7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30182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20:59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3-05-16T16:32:00Z</dcterms:modified>
  <cp:revision>15</cp:revision>
  <dc:subject/>
  <dc:title>Gerência de Filial de Apoio ao Saneamento e Desenvolvimento Urbano – GIDUR/FL</dc:title>
</cp:coreProperties>
</file>