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MEMORIAL DESCRI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jc w:val="left"/>
        <w:rPr>
          <w:i/>
          <w:i/>
          <w:sz w:val="24"/>
          <w:lang w:val="pt-BR"/>
        </w:rPr>
      </w:pPr>
      <w:r>
        <w:rPr>
          <w:i/>
          <w:sz w:val="24"/>
          <w:lang w:val="pt-BR"/>
        </w:rPr>
      </w:r>
    </w:p>
    <w:p>
      <w:pPr>
        <w:pStyle w:val="TextBody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CRIÇÃO DA OBRA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BRA: AMPLIAÇÃO DO MUSEU MUNICIPA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BJETO: </w:t>
      </w:r>
      <w:r>
        <w:rPr/>
        <w:t>CONSTRUÇÃO DA AMPLIAÇÃO DO MUSEU MUNICIP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ÃO JOAQUIM – SC</w:t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lang w:val="pt-BR"/>
        </w:rPr>
      </w:pPr>
      <w:r>
        <w:rPr/>
        <w:t>GENERALIDAD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a serem executados deverão obedecer à planilha de orçamento e ao memorial descritiv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e obras serão executados em rigorosa observância aos projetos e respectivos detalhes, bem como em estrita obediência ao caderno de encargos da PINI,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A empresa executora assumirá integral responsabilidade pela boa execução e eficiência dos serviços que efetuar, de acordo com o caderno de encargos, instruções de licitação e demais documentos técnicos fornecid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momento da emissão da ordem de serviço a empresa contratada deverá providenciar a ART de execução dos serviç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desenvolvimento de todos os serviços e em suas proximidades devem ser previstos e adotados prioritariamente equipamentos individual (EPI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’s devem ser fornecidos aos trabalhadores, gratuitamente, EPI adequado ao risco, em perfeito estado de conservação e funcionamento. Sua utilização deve ser realizada mediante orientação e treinamento do trabalhador sobre o uso adequado, guarda e conservação. A higienização e manutenção e testes deverão ser realizados periodicamente em conformidade com procedimentos específ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´s devem possuir Certificado de Aprovação – CA, atualmente sob responsabilidade do INMETRO, ser selecionados e implantados, após uma análise criteriosa realizada por profissionais legalmente habilitados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PROCEDÊNCIAS DOS DAD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m caso de duvidas quanto à interpretação dos projetos, orçamentos ou a este caderno, estas deverão ser encaminhadas ao setor de engenharia da Prefeitura Municipal de São Joaquim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MPLIAÇÃO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ÕES PROVISÓRIAS</w:t>
      </w:r>
    </w:p>
    <w:p>
      <w:pPr>
        <w:pStyle w:val="Normal"/>
        <w:spacing w:lineRule="auto" w:line="360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colocada uma placa de obra com o nome da construtora e dos responsáveis técn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locação da obra com gabarito de tábuas pontaletada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REMOÇÃO/DEMOLI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Deverão ser removidas as telhas, e toda a trama, inclusive tesouras, de madeira da cobertura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erá de serem retiradas todas as janelas e porta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Precisará ser feita demolições na alvenaria conforme indicada em projeto arquitetônico, podendo ser reutilizadas para aterro na própria construção desde que não prejudique a total compactação do material, atendendo a rigidez necessária para a execução do contra piso das calçadas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FRA E SUPRA</w:t>
      </w:r>
      <w:r>
        <w:rPr/>
        <w:t>ESTRU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escavação manual e/ou mecanizada em solo de 1ª categoria, para as sapatas que terão dimensões de 80x80x30cm com grelha de aço CA-50 3/8” espaçadas a cada 10 c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pós a execução das sapatas será feito o colarinho com dimensões indicadas em projeto de locação de estrutura. Após, deverá ser feito reaterro manual apiload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As vigas de baldrame deverão possuir seção transversal de 15x40cm e a armadura com 4 barras de aço CA-50 3/8’’ com estribos 5.0 mm² a cada 15 cm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concreto deverá ter um Fck mínimo de 25Mp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pós a execução das vigas de baldrame deverá ser feito a impermeabilização de estruturas enterradas com tinta asfálticas com duas demãos de pintur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laje pré-moldada, para piso, com enchimento em cerâmica, utilizando vigota treliçada, com capa de concreto de 4c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concreto deverá ter um Fck mínimo de 25Mp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 parte da superestrutura será feito vigas de respaldo em concreto armado com seção de 15x20cm, e 4 barras de aço CA-50 3/8’’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osteriormente a alvenaria, será feito uma viga cinta com dimensões de seção transversal de (15x20cm), para travamento dos oitões e parede acima do nível do pé direito (3,5m).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PAREDES E ESQUADRI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executada alvenaria de tijolos 9 furos 11,5cm para a construção das paredes seguindo estritamente o que esta exposto em projeto, inclusive alvenaria de blocos para  fechamento feito abaixo da viga baldrame. E assentamento de blocos cerâmicos (COBOGÓ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odas as aberturas deverão conter vergas e contravergas com dimensões de (15x15cm), e transpasse mínimo de 20cm para cada lado da abertur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ob a alvenaria será executada a viga de respaldo armada 15x20cm com 4 barras de aço CA-50 3/8’’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Nas portas de acesso, conforme projeto, deverão ser feitas de vidro temperado com espessura de mínimo 10mm. Na porta dos fundos deverá ser colocado gradil de ferro com fornecimento e instalação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fornecido e instalado, gradil de alumínio no mur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portas serão de madeira maciça regional, completas, com todas as ferragens e materiais necessári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janelas serão de alumínio seguindo projeto. Completas e com todos os acessórios, com vidro liso incolor.  Nas janelas serão colocados vidros transparentes de 6 mm de espessura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COBERTURA</w:t>
      </w:r>
    </w:p>
    <w:p>
      <w:pPr>
        <w:pStyle w:val="Normal"/>
        <w:spacing w:lineRule="auto" w:line="360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A trama de cobertura será em madeira do tipo tábuas de eucalipto “SECO” nas dimensões do projeto. As telhas serão de fibrocimento com espessura  de 6 mm. Deverá conter cumeeira de fibrocimento 6,0mm, calha e rufo em chapa de aço galvanizado, inclusive tubo de queda em PV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 estrutura de madeira para telhas de fibrocimento deverá ser de boa qualidade, ausente de nós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 xml:space="preserve">REVESTIMENTOS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executado chapisco para reboco. E reboco em massa única, interno e externo em todas as parede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Bem como assentamento de azulejos cerâmicos até o teto (banheiros e paredes úmidas).</w:t>
      </w:r>
    </w:p>
    <w:p>
      <w:pPr>
        <w:pStyle w:val="Normal"/>
        <w:tabs>
          <w:tab w:val="clear" w:pos="708"/>
          <w:tab w:val="left" w:pos="1724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A superfície a ser pintada deverá estar firme, coesa, limpa, sem poeira, será passada um fundo selador, aplicado em uma demão, posterior a secagem, a pintura será em tinta acrílica na alvenaria e esmalte acetinado na madeira aplicado em duas demãos, incluindo abertura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cores das tintas serão definidas pelo setor da secretaria da educaçã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colocado forro de Eucalipto, inclusive meia cana, na parte interna e caixas laterais devendo ser isento de nós e de boa qualidade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PAVIMENT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432"/>
        <w:jc w:val="both"/>
        <w:rPr/>
      </w:pPr>
      <w:r>
        <w:rPr/>
        <w:t>Será executado contrapiso de regularização em argamassa traço 1:4 (cimento e areia), preparo mecânico de no mínimo *5 cm* de espessur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piso a ser colocado será padrão médio PEI – 4, incluindo rodapé, assentado com argamassa para assentamento de cerâmica e com rejunte. A cor será definida pela secretaria da educaçã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  <w:lang w:val="pt-BR"/>
        </w:rPr>
        <w:t>INSTALAÇÃO HIDROSSANITÁRIA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Serão instalados vasos sanitários PCD e lavatório suspenso nos banheiros PNE. Bem como barras de apoio conforme projeto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Fornecer e instalar cuba de embutir retangular de inox com bancada em granito cinza polido para pia inclusive saia de 20cm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ser instalado registro de pressão em cada banheir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E feita a instalação de Caixa d´agua 1000L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instalado caixa de gordura e de passagem devidamente como está em projeto, interligado respeitando seus respectivos diâmetr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Fazer a ligação da rede de esgoto conforme projeto, respeitando as normas e exigências da fiscalização da vigilância sanitári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ÃO ELÉTRIC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instaladas lâmpadas de led tipo bulbo com plafon, seguindo o exposto projeto elétric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ão instaladas tomadas e interruptores. Deve ser seguido à risca o projeto elétrico, sendo todos os cabos embutidos em eletro dutos, embutidos nas paredes, bem como a execução das tomadas e dos disjuntores, conforme determinações da CELESC.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ATERRO PARA PAVIMENTAÇÃO EM CALÇAD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aterrado todo o espaço que sobrar do terreno alinhando o nível conforme projeto, com material de boa qualidade e compactação adequad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ara execução das calçadas, será feito lastro com material granular (brita nº 1). E contrapiso em argamassa com traço 1:4 (cimento e areia), com espessura mínima de 5cm, bem feita e desempenada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SERVIÇOS COMPLEMENTA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realizado o conserto do beiral da edificação existente, prédio do museu, juntamente com a substituição das testeiras danificadas e a troca de telhas quebradas. Ficando devidamente adequado para utilização e um ótimo acabament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COMPLEMENTAÇÃO DA OB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Ao final da obra a contratada deverá entregar o ambiente perfeitamente limpo e em totais condições de utiliz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Ismael Silva Pereira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Engº. Resp. CREA 178954-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pacing w:val="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  <w:i w:val="false"/>
      <w:spacing w:val="0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Arial" w:hAnsi="Arial" w:cs="Arial"/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  <w:lang w:val="en-US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14:00Z</dcterms:created>
  <dc:creator>Home</dc:creator>
  <dc:description/>
  <cp:keywords/>
  <dc:language>en-US</dc:language>
  <cp:lastModifiedBy>Ismael Silva Pereira</cp:lastModifiedBy>
  <cp:lastPrinted>2023-04-27T14:06:00Z</cp:lastPrinted>
  <dcterms:modified xsi:type="dcterms:W3CDTF">2023-04-27T17:09:00Z</dcterms:modified>
  <cp:revision>116</cp:revision>
  <dc:subject/>
  <dc:title>NOTIFICAÇÃO</dc:title>
</cp:coreProperties>
</file>